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полнительной общеобразовательной общеразвивающей программе социально-гуманитар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работы официанта-барме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– социально-гуманита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важных факторов социализации личности, начиная с подросткового возраста, становится осознание себя не только активным членом общества, но и профессионалом своего дела.  В связи с постоянными изменениями, новыми экономическими требованиями в условии рыночных отношений человеку, вступающему во взрослую жизнь необходимы профессиональные навыки, позволяющие стать востребованным на рынке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ость заключается в том, что знания и навыки, полученные в процессе обучения, востребованы в нашем регионе, так как Краснодарский край является курортной зоной с большим количеством ресторанов, кафе, баров и других заведений пищевой отрасли. Данная программа позволяет обеспечить подготовку специалистов, соответствующих требованиям динамично развивающегося рынка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Новизна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объективна и состоит в том, что в учебном процессе обучающиеся овладевают принципами качественного обслуживания гостей кафе, клубов, баров и ресторанов.  Оптимальное сочетание теоретических и практических занятий, применение проектных методов обучения позволяет эффективно укрепить слабые позиции обучающихся в самостоятельном выборе жизненных путей, эффективном решении проблем различного характер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чения достигается оптимальным сочетанием теоретических и практических занятий, что позволяет обучающимся определиться в самостоятельном выборе будущей профессии, эффективном решении проблем различного характера, готовности обучаться в течение всей жизни. Обучение осуществляется с использованием технологий, обеспечивающих процесс развития личности через вовлечение обучающегося в активную образовательну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граммы заложены три образовательные линии: </w:t>
      </w:r>
    </w:p>
    <w:p>
      <w:pPr>
        <w:pStyle w:val="Normal"/>
        <w:jc w:val="both"/>
        <w:rPr/>
      </w:pPr>
      <w:r>
        <w:rPr>
          <w:sz w:val="28"/>
          <w:szCs w:val="28"/>
        </w:rPr>
        <w:t>- дидактическая – обучение специальным приемам и методам работы. В программе, кроме дидактической линии обучения организации обслуживания в общественном питании заложена линия формирования эстетической культуры обучающихся, развития личностных данных обучающихся, осознания роли этикета в жизни человека, поэтому формируются еще две образовательные линии –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7"/>
        <w:tabs>
          <w:tab w:val="clear" w:pos="708"/>
          <w:tab w:val="left" w:pos="1857" w:leader="none"/>
        </w:tabs>
        <w:spacing w:before="0" w:after="0"/>
        <w:ind w:left="0" w:right="12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Отличительной особенностью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й общеобразовательной общеразвивающей программы является то, что процесс обучения строится на единстве активных методов и приемов обучения, на приобщении детей к активной познавательной и творческой деятельности на основе личного интереса. 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Адресатом</w:t>
      </w:r>
      <w:r>
        <w:rPr>
          <w:iCs/>
          <w:sz w:val="28"/>
          <w:szCs w:val="28"/>
        </w:rPr>
        <w:t xml:space="preserve"> дополнительной общеобразовательной общеразвивающей программы являются дети в возрасте от</w:t>
      </w:r>
      <w:r>
        <w:rPr>
          <w:sz w:val="28"/>
          <w:szCs w:val="28"/>
        </w:rPr>
        <w:t xml:space="preserve"> 13 до 17 лет. Дети этого возраста способны на высоком уровне усваивать разнообразную информацию, преобразовывать в виде материальных объектов и оценивать в соответствии с предложенными критериями. Количество обучающихся в группе - от 10 до 15 человек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Основы работы официанта-бармена» реализуется на </w:t>
      </w:r>
      <w:r>
        <w:rPr>
          <w:b/>
          <w:sz w:val="28"/>
          <w:szCs w:val="28"/>
        </w:rPr>
        <w:t>базовом</w:t>
      </w:r>
      <w:r>
        <w:rPr>
          <w:sz w:val="28"/>
          <w:szCs w:val="28"/>
        </w:rPr>
        <w:t xml:space="preserve"> уровне и направлена на освоение спектра базовых знаний, умений и навыков по организации обслуживания в общественном питании. Занятия по данной программе обеспечивают «ситуацию успеха», что создает благоприятные условия для социализации обучающихся.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136 час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1 год обучения.</w:t>
      </w:r>
    </w:p>
    <w:p>
      <w:pPr>
        <w:pStyle w:val="Style19"/>
        <w:spacing w:before="0" w:after="0"/>
        <w:ind w:right="-2" w:hanging="0"/>
        <w:contextualSpacing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Style19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 группы – постоянный; виды занятий носят групповой характер и определяются содержанием программы и предусматривают лекции, практические занятия, лабораторные работы, круглые столы, мастер-классы, деловые и ролевые игры, тренинги, выездные тематические занятия, выполнение самостоятельной работы.</w:t>
      </w:r>
    </w:p>
    <w:p>
      <w:pPr>
        <w:pStyle w:val="Normal"/>
        <w:ind w:left="102" w:right="-2" w:firstLine="607"/>
        <w:jc w:val="both"/>
        <w:rPr>
          <w:sz w:val="28"/>
          <w:szCs w:val="28"/>
        </w:rPr>
      </w:pP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ourier New" w:hAnsi="Courier New" w:eastAsia="Times New Roman" w:cs="Courier New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bidi="pa-I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7:00Z</dcterms:created>
  <dc:creator>Admin</dc:creator>
  <dc:description/>
  <cp:keywords/>
  <dc:language>en-US</dc:language>
  <cp:lastModifiedBy>kab7zav</cp:lastModifiedBy>
  <cp:lastPrinted>2022-03-31T10:52:00Z</cp:lastPrinted>
  <dcterms:modified xsi:type="dcterms:W3CDTF">2024-09-14T12:43:00Z</dcterms:modified>
  <cp:revision>203</cp:revision>
  <dc:subject/>
  <dc:title/>
</cp:coreProperties>
</file>